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1690" cy="814705"/>
                  <wp:effectExtent l="0" t="0" r="0" b="0"/>
                  <wp:wrapTight wrapText="bothSides">
                    <wp:wrapPolygon edited="0">
                      <wp:start x="-197" y="19"/>
                      <wp:lineTo x="-197" y="21298"/>
                      <wp:lineTo x="21578" y="21298"/>
                      <wp:lineTo x="21578" y="19"/>
                      <wp:lineTo x="-197" y="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100" r="-99" b="-100"/>
                          <a:stretch>
                            <a:fillRect/>
                          </a:stretch>
                        </pic:blipFill>
                        <pic:spPr bwMode="auto">
                          <a:xfrm>
                            <a:off x="0" y="0"/>
                            <a:ext cx="821690" cy="814705"/>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10</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eastAsia="Arial" w:cs="Arial"/>
          <w:b/>
          <w:b/>
          <w:bCs/>
        </w:rPr>
      </w:pPr>
      <w:r>
        <w:rPr>
          <w:rFonts w:cs="Arial" w:ascii="Arial" w:hAnsi="Arial"/>
          <w:b/>
          <w:bCs/>
        </w:rPr>
        <w:t>FOURNITURE ET LIVRAISON DE  VÉHICULES NEUFS</w:t>
      </w:r>
    </w:p>
    <w:p>
      <w:pPr>
        <w:pStyle w:val="Normal"/>
        <w:tabs>
          <w:tab w:val="clear" w:pos="408"/>
          <w:tab w:val="left" w:pos="426" w:leader="none"/>
          <w:tab w:val="left" w:pos="851" w:leader="none"/>
        </w:tabs>
        <w:jc w:val="center"/>
        <w:rPr>
          <w:rFonts w:ascii="Arial" w:hAnsi="Arial" w:cs="Arial"/>
        </w:rPr>
      </w:pPr>
      <w:r>
        <w:rPr>
          <w:rFonts w:eastAsia="Arial" w:cs="Arial" w:ascii="Arial" w:hAnsi="Arial"/>
          <w:b/>
          <w:bCs/>
        </w:rPr>
        <w:t xml:space="preserve"> </w:t>
      </w:r>
      <w:r>
        <w:rPr>
          <w:rFonts w:cs="Arial" w:ascii="Arial" w:hAnsi="Arial"/>
          <w:b/>
          <w:bCs/>
        </w:rPr>
        <w:t>POUR LES BESOINS DE LA POLICE NATIONALE DE LA MARTINIQUE </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1455959728"/>
      <w:bookmarkStart w:id="1" w:name="__Fieldmark__0_14559597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1455959728"/>
      <w:bookmarkStart w:id="3" w:name="__Fieldmark__1_1455959728"/>
      <w:bookmarkEnd w:id="3"/>
      <w:r>
        <w:rPr/>
      </w:r>
      <w:r>
        <w:rPr/>
        <w:fldChar w:fldCharType="end"/>
      </w:r>
      <w:r>
        <w:rPr>
          <w:rFonts w:cs="Arial" w:ascii="Arial" w:hAnsi="Arial"/>
        </w:rPr>
        <w:tab/>
      </w:r>
      <w:r>
        <w:rPr>
          <w:rFonts w:cs="Arial" w:ascii="Arial" w:hAnsi="Arial"/>
          <w:b/>
        </w:rPr>
        <w:t xml:space="preserve">au lot n°10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UTILITAIRE – GRAND FOURGON</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1455959728"/>
      <w:bookmarkStart w:id="5" w:name="__Fieldmark__2_1455959728"/>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1455959728"/>
      <w:bookmarkStart w:id="7" w:name="__Fieldmark__3_1455959728"/>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1455959728"/>
      <w:bookmarkStart w:id="9" w:name="__Fieldmark__4_1455959728"/>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1455959728"/>
      <w:bookmarkStart w:id="11" w:name="__Fieldmark__5_1455959728"/>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1455959728"/>
      <w:bookmarkStart w:id="13" w:name="__Fieldmark__6_1455959728"/>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1455959728"/>
      <w:bookmarkStart w:id="15" w:name="__Fieldmark__7_1455959728"/>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1455959728"/>
      <w:bookmarkStart w:id="17" w:name="__Fieldmark__8_1455959728"/>
      <w:bookmarkEnd w:id="17"/>
      <w:r>
        <w:rPr/>
      </w:r>
      <w:r>
        <w:rPr/>
        <w:fldChar w:fldCharType="end"/>
      </w:r>
      <w:r>
        <w:rPr>
          <w:rFonts w:cs="Arial" w:ascii="Arial" w:hAnsi="Arial"/>
        </w:rPr>
        <w:t xml:space="preserve"> Autres :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1455959728"/>
      <w:bookmarkStart w:id="19" w:name="__Fieldmark__9_1455959728"/>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1455959728"/>
      <w:bookmarkStart w:id="21" w:name="__Fieldmark__10_14559597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1455959728"/>
      <w:bookmarkStart w:id="23" w:name="__Fieldmark__11_1455959728"/>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1455959728"/>
      <w:bookmarkStart w:id="25" w:name="__Fieldmark__12_14559597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1455959728"/>
      <w:bookmarkStart w:id="27" w:name="__Fieldmark__13_1455959728"/>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1455959728"/>
      <w:bookmarkStart w:id="29" w:name="__Fieldmark__14_1455959728"/>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1455959728"/>
      <w:bookmarkStart w:id="31" w:name="__Fieldmark__15_1455959728"/>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1455959728"/>
      <w:bookmarkStart w:id="33" w:name="__Fieldmark__16_1455959728"/>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1455959728"/>
      <w:bookmarkStart w:id="35" w:name="__Fieldmark__17_1455959728"/>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1455959728"/>
      <w:bookmarkStart w:id="37" w:name="__Fieldmark__18_14559597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1455959728"/>
      <w:bookmarkStart w:id="39" w:name="__Fieldmark__19_1455959728"/>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1455959728"/>
      <w:bookmarkStart w:id="41" w:name="__Fieldmark__20_1455959728"/>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1455959728"/>
      <w:bookmarkStart w:id="43" w:name="__Fieldmark__21_1455959728"/>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1455959728"/>
      <w:bookmarkStart w:id="45" w:name="__Fieldmark__22_1455959728"/>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1455959728"/>
      <w:bookmarkStart w:id="47" w:name="__Fieldmark__23_1455959728"/>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1455959728"/>
      <w:bookmarkStart w:id="49" w:name="__Fieldmark__24_145595972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1455959728"/>
      <w:bookmarkStart w:id="51" w:name="__Fieldmark__25_1455959728"/>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1455959728"/>
      <w:bookmarkStart w:id="53" w:name="__Fieldmark__26_1455959728"/>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1455959728"/>
      <w:bookmarkStart w:id="55" w:name="__Fieldmark__27_14559597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1455959728"/>
      <w:bookmarkStart w:id="57" w:name="__Fieldmark__28_14559597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1455959728"/>
      <w:bookmarkStart w:id="59" w:name="__Fieldmark__29_14559597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1455959728"/>
      <w:bookmarkStart w:id="61" w:name="__Fieldmark__30_14559597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1455959728"/>
      <w:bookmarkStart w:id="63" w:name="__Fieldmark__31_145595972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1455959728"/>
      <w:bookmarkStart w:id="65" w:name="__Fieldmark__32_145595972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1455959728"/>
      <w:bookmarkStart w:id="67" w:name="__Fieldmark__33_145595972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1455959728"/>
      <w:bookmarkStart w:id="69" w:name="__Fieldmark__34_14559597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1455959728"/>
      <w:bookmarkStart w:id="71" w:name="__Fieldmark__35_145595972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1455959728"/>
      <w:bookmarkStart w:id="73" w:name="__Fieldmark__36_14559597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FFFF00"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FFFF00" w:val="clear"/>
        </w:rPr>
      </w:pPr>
      <w:r>
        <w:rPr>
          <w:rFonts w:cs="Arial" w:ascii="Arial" w:hAnsi="Arial"/>
          <w:shd w:fill="FFFF00" w:val="clear"/>
        </w:rPr>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shd w:fill="auto" w:val="clear"/>
        </w:rPr>
      </w:pPr>
      <w:r>
        <w:rPr>
          <w:rFonts w:cs="Arial" w:ascii="Arial" w:hAnsi="Arial"/>
          <w:shd w:fill="auto" w:val="clear"/>
        </w:rPr>
        <w:t>GM : 34.01.01</w:t>
      </w:r>
    </w:p>
    <w:p>
      <w:pPr>
        <w:pStyle w:val="Fcase2metab"/>
        <w:rPr>
          <w:rFonts w:ascii="Arial" w:hAnsi="Arial" w:cs="Arial"/>
          <w:shd w:fill="auto" w:val="clear"/>
        </w:rPr>
      </w:pPr>
      <w:r>
        <w:rPr>
          <w:rFonts w:cs="Arial" w:ascii="Arial" w:hAnsi="Arial"/>
          <w:shd w:fill="auto" w:val="clear"/>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22:39Z</dcterms:created>
  <dc:creator/>
  <dc:description/>
  <dc:language>en-US</dc:language>
  <cp:lastModifiedBy/>
  <cp:revision>1</cp:revision>
  <dc:subject/>
  <dc:title>_Modèle recommandé : le service peut l’adapter le cas échéant_DC1_</dc:title>
</cp:coreProperties>
</file>